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514600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ineola Middle School AIS IST Task Lis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tudent 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ior to Initial Meeting </w:t>
      </w:r>
    </w:p>
    <w:p>
      <w:pPr>
        <w:pStyle w:val="Normal"/>
        <w:rPr>
          <w:b/>
          <w:b/>
        </w:rPr>
      </w:pPr>
      <w:r>
        <w:rPr>
          <w:b/>
        </w:rPr>
        <w:t>Date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ed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erral Made to IL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 Teacher</w:t>
            </w:r>
          </w:p>
          <w:p>
            <w:pPr>
              <w:pStyle w:val="Normal"/>
              <w:rPr/>
            </w:pPr>
            <w:r>
              <w:rPr/>
              <w:t>Content Area Teacher</w:t>
            </w:r>
          </w:p>
          <w:p>
            <w:pPr>
              <w:pStyle w:val="Normal"/>
              <w:rPr/>
            </w:pPr>
            <w:r>
              <w:rPr/>
              <w:t>Content Area 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 Assessed using AIMSWeb for Instructional Planning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Chair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erral Form Comple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rea 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erral Form given to guidance counse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rea 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rds Review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-IST Core T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ental Not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eting Date S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nce Couns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IS- IST Decision Meeting </w:t>
      </w:r>
    </w:p>
    <w:p>
      <w:pPr>
        <w:pStyle w:val="Normal"/>
        <w:rPr>
          <w:b/>
          <w:b/>
        </w:rPr>
      </w:pPr>
      <w:r>
        <w:rPr>
          <w:b/>
        </w:rPr>
        <w:t>Date _______________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172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ed 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erral Reviewed &amp; Discus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 IST Te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ision and Monitoring Suggestions m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 IST Te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Results/Action Plan: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 xml:space="preserve">___ Student has made sufficient progress in current tier of intervention.  </w:t>
            </w:r>
          </w:p>
          <w:p>
            <w:pPr>
              <w:pStyle w:val="TextBody"/>
              <w:numPr>
                <w:ilvl w:val="0"/>
                <w:numId w:val="0"/>
              </w:numPr>
              <w:ind w:firstLine="7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Student will move from: (circle appropriate tier/subject)</w:t>
            </w:r>
          </w:p>
          <w:p>
            <w:pPr>
              <w:pStyle w:val="TextBody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Tier  II (ELA, Math)  III (Reading/Math)</w:t>
            </w:r>
          </w:p>
          <w:p>
            <w:pPr>
              <w:pStyle w:val="TextBody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to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Tier I  (On Target)   II  (ELA/Math)  III (Reading/Math)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___  Student will remain in current tier of intervention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___  Student requires increased intervention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ab/>
              <w:t>Student will move from: (circle appropriate tier/subject)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Tier I (On Target) Tier II(ELA/Math)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Tier II (ELA/Math)  Tier III (Reading/Math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3:02:00Z</dcterms:created>
  <dc:creator>User</dc:creator>
  <dc:description/>
  <cp:keywords/>
  <dc:language>en-US</dc:language>
  <cp:lastModifiedBy>administrator</cp:lastModifiedBy>
  <cp:lastPrinted>2009-03-17T16:31:00Z</cp:lastPrinted>
  <dcterms:modified xsi:type="dcterms:W3CDTF">2009-04-24T23:02:00Z</dcterms:modified>
  <cp:revision>2</cp:revision>
  <dc:subject/>
  <dc:title>Mineola Middle School IST Forms and Protocol</dc:title>
</cp:coreProperties>
</file>